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1452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4"/>
                <w:szCs w:val="24"/>
              </w:rPr>
              <w:t xml:space="preserve">UCHWAŁA NR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                  2012 roku </w:t>
              <w:br/>
            </w:r>
          </w:p>
        </w:tc>
        <w:tc>
          <w:tcPr>
            <w:tcW w:w="1452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 sprawie: wyrażenia zgody na przystąpienie Gminy-Miasto Płock jako Partnera </w:t>
            </w:r>
            <w:r>
              <w:rPr>
                <w:rFonts w:cs="Verdana" w:ascii="Verdana" w:hAnsi="Verdana"/>
                <w:sz w:val="22"/>
                <w:szCs w:val="22"/>
              </w:rPr>
              <w:t>do projektu pn.: „Mazowsze Płockie – Społecznie Odpowiedzialne” planowanego do realizacji w ramach projektu „Innowacje – Przedsiębiorczość – Rozwój” współfinansowanego ze środków Europejskiego Funduszu Społecznego w ramach Programu Operacyjnego Kapitał Ludzki, Priorytet VII. Promocja integracji społecznej, Działanie 7.4. Projekty innowacyjne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 w:before="170" w:after="170"/>
        <w:jc w:val="both"/>
        <w:rPr/>
      </w:pPr>
      <w:r>
        <w:rPr>
          <w:rFonts w:cs="Verdana" w:ascii="Verdana" w:hAnsi="Verdana"/>
          <w:sz w:val="22"/>
          <w:szCs w:val="22"/>
          <w:lang w:val="pl-PL" w:eastAsia="zxx"/>
        </w:rPr>
        <w:t xml:space="preserve">Na </w:t>
      </w:r>
      <w:r>
        <w:rPr>
          <w:rFonts w:cs="Verdana" w:ascii="Verdana" w:hAnsi="Verdana"/>
          <w:sz w:val="22"/>
          <w:szCs w:val="22"/>
          <w:lang w:val="pl-PL" w:eastAsia="zxx" w:bidi="zxx"/>
        </w:rPr>
        <w:t>podstawie</w:t>
      </w:r>
      <w:r>
        <w:rPr>
          <w:rFonts w:cs="Verdana" w:ascii="Verdana" w:hAnsi="Verdana"/>
          <w:sz w:val="22"/>
          <w:szCs w:val="22"/>
          <w:lang w:val="pl-PL" w:eastAsia="zxx"/>
        </w:rPr>
        <w:t xml:space="preserve"> art. 7 ust. 1 pkt 8, 17 i 19 oraz art. 18 ust. 1 pkt. 12 ustawy z dnia 8 marca 1990 r. o samorządzie gminnym </w:t>
      </w: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xx" w:bidi="ar-SA"/>
        </w:rPr>
        <w:t xml:space="preserve">(tekst jednolity Dz.U. z 2001 r. Nr 142, poz 1591, Dz.U z 2002r Nr 23, poz. 220, Nr 62, poz. 558, Nr 113, poz. 984, Nr 153 poz. 1271, Nr 214, poz 1806, z 2003 r. Nr 80, poz. 717, Nr 162, poz. 1568, z 2004 r. Nr 102 poz. 1055, Nr 116, poz. 1203, z 2005 r. Nr 172, poz. 1441, Nr 175, poz. 1457, z 2006 r. Nr 17, poz. 1228, Nr 181, poz. 1337, z 2007 r. Nr 48, poz. 327, Nr 138, poz. 974, Nr 173, poz. 1218, Dz.U. z 2008 r. Nr 180, poz. 1111, Nr 223, poz.1458 i Dz.U. z 2009 r. Nr 52, poz. 420, Dz.U. Nr 157, poz.1241, Dz.U. z 2010 r. Nr 28, poz.142 i 146 nr 106 poz. 675, nr 40 poz. 230, Dz.U 2011r nr 117 poz. 679, nr 134 poz. 777, nr 21 poz. 113, nr 217 poz. 1281 i nr 149 poz 887), art. 4 ust. 1 pkt 22 w związku z art. 92 ust. 1 pkt 1 ustawy z dnia 5 czerwca 1998r. o samorządzie powiatowym (tekst jednolity Dz.U. z 2001 r. Nr 142, poz. 1592, z 2002 r. Nr 23, poz. 220, Nr 62, poz. 558, Nr 113, poz. 984, Nr 153, poz. 1271, Nr 200, poz. 1688, Nr 214, poz. 1806, z 2003 r. Nr 162, poz. 1568, z 2004 r. Nr 102, poz. 1055, z 2007 r. Nr 173, poz. 1218, Dz.U. z 2008 r. Nr 180, poz.1111, Nr 223, poz.1458 i Dz.U. z 2009 r. Nr 92, poz. 753, nr.157 poz. 1241, Dz.U. z 2010 r. Nr 28, poz.142 i 146 nr 106 poz 675, nr 40 poz. 230 Dz.U z 2011r nr 21 poz. 113, nr 117 poz. 679, nr 134 poz. 777, nr 217 poz. 1281 i 149 poz. 887), art. 5 ust. 1 ustawy z dnia 24 kwietnia 2003 r. o działalności pożytku publicznego i o wolontariacie (Dz.U. z 2010 r. Nr 234 poz. 1536, z 2011r nr 112 poz. 654, nr 205 poz. 1211, nr 209 poz. 1244, nr 208 poz. 1241 nr 149 poz. 887), </w:t>
      </w:r>
      <w:r>
        <w:rPr>
          <w:rFonts w:cs="Verdana" w:ascii="Verdana" w:hAnsi="Verdana"/>
          <w:sz w:val="22"/>
          <w:szCs w:val="22"/>
          <w:lang w:val="pl-PL" w:eastAsia="zxx"/>
        </w:rPr>
        <w:t xml:space="preserve">Rada Miasta uchwala, co następuje: 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§ 1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72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Rada Miasta Płocka wyraża zgodę na przystąpienie i zawarcie przez Gminę-Miasto Płock jako Partnera,  porozumienia partnerskiego pn.: „Mazowsze Płockie – Społecznie Odpowiedzialne” opracowanego w ramach projektu „Innowacje – Przedsiębiorczość – Rozwój” współfinansowanego ze środków Europejskiego Funduszu Społecznego w ramach Programu Operacyjnego Kapitał Ludzki, Priorytet VII. Promocja integracji społecznej, Działanie 7.4. Projekty innowacyjne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72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Porozumienie Partnerskie zostanie podpisane pomiędzy Liderem Partnerstwa – Centrum Innowacji Społeczeństwa Informacyjnego w Płocku a Partnerem  - Gminą-Miasto Płock i Partnerem  Powiatem Płockim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72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Tekst Porozumienia Partnerskiego stanowi załącznik do niniejszej uchwały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  <w:lang w:val="en-US" w:eastAsia="zxx" w:bidi="zxx"/>
        </w:rPr>
      </w:pPr>
      <w:r>
        <w:rPr>
          <w:rFonts w:cs="Verdana" w:ascii="Verdana" w:hAnsi="Verdana"/>
          <w:sz w:val="22"/>
          <w:szCs w:val="22"/>
          <w:lang w:val="en-US" w:eastAsia="zxx" w:bidi="zxx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§ 2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Wykonanie uchwały powierza się Prezydentowi Miasta Płocka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  <w:lang w:val="en-US" w:eastAsia="zxx" w:bidi="zxx"/>
        </w:rPr>
      </w:pPr>
      <w:r>
        <w:rPr>
          <w:rFonts w:cs="Verdana" w:ascii="Verdana" w:hAnsi="Verdana"/>
          <w:sz w:val="22"/>
          <w:szCs w:val="22"/>
          <w:lang w:val="en-US" w:eastAsia="zxx" w:bidi="zxx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§ 3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zewodniczący   </w:t>
      </w:r>
    </w:p>
    <w:p>
      <w:pPr>
        <w:pStyle w:val="TextBody"/>
        <w:jc w:val="righ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ady Miasta Płocka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 xml:space="preserve">Partnerstwo „Mazowsze Płockie – Społecznie Odpowiedzialne” będzie modelowym rozwiązaniem opracowanym w ramach projektu „Innowacje – Przedsiębiorczość – Rozwój” współfinansowanym ze środków Europejskiego Funduszu Społecznego w ramach Programu Operacyjnego Kapitał Ludzki, Priorytet VII. Promocja integracji społecznej, Działanie 7.4. Projekty innowacyjne. 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Celem Partnerstwa „Mazowsze Płockie – Społecznie Odpowiedzialne” będzie zintegrowanie i wspieranie rozproszonych dotychczas działań przedstawicieli sektora publicznego, prywatnego i pozarządowego na rzecz rozwoju ekonomii społecznej w Subregionie Płockim oraz stworzenie szansy na powstanie, rozwój  i funkcjonowanie podmiotów ekonomii społecznej na lokalnym rynku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Cele partnerstwa będą realizowane poprzez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utworzenie Ośrodka Wsparcia Ekonomii Społecznej działającego na rzecz wsparcia i rozwoju sektora ekonomii społecznej Subregionu Płockiego w zakresie kreowania nowych usług społecznych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utworzenie Płockiego Forum Rozwoju Ekonomii Społecznej na rzecz upowszechniania i włączania przedsiębiorców w działania służące rozwojowi sektora ekonomii społecznej w Subregionie Płockim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Utworzenie </w:t>
      </w:r>
      <w:r>
        <w:rPr>
          <w:rFonts w:cs="Verdana" w:ascii="Verdana" w:hAnsi="Verdana"/>
          <w:sz w:val="22"/>
          <w:szCs w:val="22"/>
          <w:lang w:val="pl-PL" w:eastAsia="zxx" w:bidi="zxx"/>
        </w:rPr>
        <w:t>Ośrodka Wsparcia Ekonomii Społecznej umożliwi: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 xml:space="preserve">a) prowadzenie kompleksowych i wystandaryzowanych usług doradczych, szkoleniowych, animacyjnych i promocyjnych, 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b) podnoszenie wiedzy i umiejętności rozwoju i samoorganizacji w obszarze ekonomii społecznej osób nieaktywnych zawodowo i zagrożonych wykluczeniem społecznym,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c) intensyfikację trójsektorowej współpracy na rzecz rozwoju ekonomii społecznej poprzez budowanie partnerstw, wspieranie istniejących podmiotów ekonomii społecznej  oraz wspieranie nowych inicjatyw lokalnych,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d) zapewnienie trwałości funkcjonowania podmiotów ekonomii społecznej poprzez wypracowanie modelu długookresowych źródeł finansowania instytucji otoczenia sektora ekonomii społecznej oraz spółdzielni socjalnych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en-US" w:eastAsia="zxx" w:bidi="zxx"/>
        </w:rPr>
      </w:pPr>
      <w:r>
        <w:rPr>
          <w:rFonts w:cs="Verdana" w:ascii="Verdana" w:hAnsi="Verdana"/>
          <w:sz w:val="22"/>
          <w:szCs w:val="22"/>
          <w:lang w:val="en-US"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Utworzenie Płockiego Forum Rozwoju Ekonomii Społecznej pozwoli na: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a) zwiększenie zaangażowania sektora publicznego i prywatnego we współpracę z podmiotami ekonomii społecznej,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b) budowanie pozytywnego klimatu dla rozwoju podmiotów ekonomii społecznej,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c) podnoszenie wiedzy przedsiębiorców na temat społecznej odpowiedzialności biznesu oraz korzyści płynących ze współpracy z podmiotami ekonomii społecznej,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d) wypracowanie i promocję dobrych praktyk w tym obszarze,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e) wykreowanie pozytywnego wizerunku ekonomii społecznej,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f) zwiększenie udziału przedsiębiorców w rozwiązywaniu lokalnych problemów społecznych,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g) rozwój  kompetencji organizacji pozarządowych i ich liderów.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W ramach realizacji celów Partnerstwa Gmina-Miasto Płock zobowiązuje się do: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a) tworzenia warunków do animowania lokalnych przedsiębiorców z terenu Miasta Płocka,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b) współdziałania w procesie tworzenia i działalności Klastra Ekonomii Społecznej „Mazowsze Płockie – Społecznie Odpowiedzialne”,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c) promocji ekonomii społecznej na terenie Miasta Płocka,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d) udziału w pracach powołanych grup roboczych: Podmioty Ekonomii Społecznej – Przedsiębiorcy i podmioty Ekonomii Społecznej – Samorząd.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15" w:right="0" w:hanging="15"/>
        <w:jc w:val="both"/>
        <w:rPr/>
      </w:pPr>
      <w:r>
        <w:rPr>
          <w:rFonts w:cs="Verdana" w:ascii="Verdana" w:hAnsi="Verdana"/>
          <w:sz w:val="22"/>
          <w:szCs w:val="22"/>
          <w:lang w:val="pl-PL" w:eastAsia="zxx" w:bidi="zxx"/>
        </w:rPr>
        <w:t xml:space="preserve">W dniu 10 stycznia 2012 r. pomiędzy Centrum Innowacji Społeczeństwa Informacyjnego a Gminą-Miasto  Płock i Powiatem Płockim został podpisany list intencyjny w sprawie powołania Partnerstwa, którego </w:t>
      </w:r>
      <w:r>
        <w:rPr>
          <w:rFonts w:eastAsia="Lucida Sans Unicode" w:cs="Verdana" w:ascii="Verdana" w:hAnsi="Verdana"/>
          <w:sz w:val="22"/>
          <w:szCs w:val="22"/>
          <w:lang w:val="pl-PL" w:eastAsia="zxx" w:bidi="zxx"/>
        </w:rPr>
        <w:t>§</w:t>
      </w:r>
      <w:r>
        <w:rPr>
          <w:rFonts w:cs="Verdana" w:ascii="Verdana" w:hAnsi="Verdana"/>
          <w:sz w:val="22"/>
          <w:szCs w:val="22"/>
          <w:lang w:val="pl-PL" w:eastAsia="zxx" w:bidi="zxx"/>
        </w:rPr>
        <w:t xml:space="preserve"> 8 brzmi: „Podjęcie współpracy w ramach Partnerstwa Gmina-Miasto Płock uzależnia od podjęcia pozytywnej uchwały w tym zakresie przez Radę Miasta Płocka”.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15" w:right="0" w:hanging="15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15" w:right="0" w:hanging="15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Projekt uchwały został pozytywnie zaopiniowany przez Płocką Radę Działalności Pożytku Publicznego.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</w:r>
    </w:p>
    <w:p>
      <w:pPr>
        <w:pStyle w:val="Normal"/>
        <w:spacing w:lineRule="auto" w:line="276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łącznik do uchwały nr</w:t>
      </w:r>
    </w:p>
    <w:p>
      <w:pPr>
        <w:pStyle w:val="Normal"/>
        <w:spacing w:lineRule="auto" w:line="276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ady Miasta Płocka</w:t>
      </w:r>
    </w:p>
    <w:p>
      <w:pPr>
        <w:pStyle w:val="Normal"/>
        <w:spacing w:lineRule="auto" w:line="276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z dnia                         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rozumienie Partnersk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MAZOWSZE PŁOCKIE – SPOŁECZNIE ODPOWIEDZIALNE”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zawarte w ……………………….. w dniu 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trum Innowacji Społeczeństwa Informacyjnego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 siedzibą w Płocku,  ul. Pedagogiczna 7, 09-402 Płock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atę Puda - Prezesa Stowarzyszeni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wanym dalej Liderem Partnerstw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ą-Miasto Płock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 siedzibą w Płocku, ul. Stary Rynek 1, 09-400 Płock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reprezentowanym przez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drzeja Nowakowskiego – Prezydenta Miasta Płock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wanym dalej Partnerem 1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em Płockim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 siedzibą w Płocku, ul. Bielska 59, 09-400 Płock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reprezentowanym przez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chała Boszko – Starostę Powiatu Płockiego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wanym dalej Partnerem 2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szyscy zwanymi dalej także Stronami Partnerstw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EAMBUŁA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ntencją Partnerów niniejszego Porozumienia jest podjęcie, a następnie rozwijanie współpracy trójsektorowej w celu świadczenia pomocy edukacyjnej, doradczej i konsultacyjnej dla wszystkich podmiotów działających na rzecz ekonomii społecznej w Subregionie Płockim.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spółpraca ta będzie realizowana na zasadach partnerstwa, pozostając w zgodzie z najlepszymi praktykami i standardami Unii Europejskiej w tym zakresie.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trony zawierają porozumienie o współpracy w ramach umowy partnerskiej a tym samym zawiązują partnerstwo lokalne, zwane w dalszej części porozumienia Partnerstwem, które działa na zasadzie lokalnej grupy partnerskiej i nie jest ani samodzielną organizacją, ani odrębnym podmiotem w rozumieniu przepisów praw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sją Partnerstwa jest przyczynienie się do rozwoju ekonomii społecznej w Subregionie Płockim </w:t>
        <w:br/>
        <w:t>w oparciu o współpracę międzysektorową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4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Celem dla którego powołuje się Partnerstwo jest zintegrowanie i wspieranie rozproszonych dotychczas działań przedstawicieli sektora publicznego, prywatnego i pozarządowego na rzecz rozwoju ekonomii społecznej w Subregionie Płockim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lang w:val="pl-PL"/>
        </w:rPr>
        <w:t xml:space="preserve">Partnerstwo </w:t>
      </w:r>
      <w:r>
        <w:rPr>
          <w:rFonts w:cs="Times New Roman" w:ascii="Times New Roman" w:hAnsi="Times New Roman"/>
          <w:b/>
          <w:i/>
          <w:lang w:val="pl-PL"/>
        </w:rPr>
        <w:t>„Mazowsze Płockie – Społecznie Odpowiedzialne”</w:t>
      </w:r>
      <w:r>
        <w:rPr>
          <w:rFonts w:cs="Times New Roman" w:ascii="Times New Roman" w:hAnsi="Times New Roman"/>
          <w:lang w:val="pl-PL"/>
        </w:rPr>
        <w:t xml:space="preserve"> jest modelowym rozwiązaniem opracowanym w ramach projektu „Innowacje-Przedsiębiorczość –Rozwój” współfinansowanego ze środków Europejskiego Funduszu Społecznego w ramach Programu Operacyjnego Kapitał Ludzki Priorytet VII. Promocja integracji społecznej, Działanie 7.4. Projekty innowacyjne.</w:t>
      </w:r>
    </w:p>
    <w:p>
      <w:pPr>
        <w:pStyle w:val="Akapitzlist"/>
        <w:spacing w:lineRule="auto" w:line="276" w:before="0" w:after="0"/>
        <w:ind w:left="284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Akapitzlist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lang w:val="pl-PL"/>
        </w:rPr>
        <w:t>Cele wymienione w §3 realizowane będą poprzez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lang w:val="pl-PL"/>
        </w:rPr>
        <w:t>Utworzenie Ośrodka Wsparcia Ekonomii Społecznej działającego na rzecz wsparcia i rozwoju  sektora ekonomii społecznej Subregionu Płockiego w zakresie  kreowania nowych usług społecznych tj.: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567" w:right="0" w:hanging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owadzenia kompleksowych i wystandaryzowanych usług doradczych, szkoleniowych, animacyjnych i promocyjnych,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567" w:right="0" w:hanging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odnoszenia wiedzy i umiejętności rozwoju i samoorganizacji w obszarze ekonomii społecznej osób zamieszkałych  na terenie Subregionu Płockiego nieaktywnych zawodowo </w:t>
        <w:br/>
        <w:t>i zagrożonych wykluczeniem społecznym,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567" w:right="0" w:hanging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intensyfikacji trójsektorowej współpracy na rzecz rozwoju podmiotów ekonomii społecznej </w:t>
        <w:br/>
        <w:t>w Subregionie Płockim poprzez budowanie partnerstw, wspieranie istniejących podmiotów ekonomii społecznej oraz inkubowanie nowych inicjatyw lokalnych,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567" w:right="0" w:hanging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pewnienia trwałości funkcjonowania podmiotów ekonomii społecznej poprzez wypracowanie modelu długookresowych źródeł finansowania instytucji otoczenia sektora ekonomii społecznej oraz spółdzielni socjalnych.</w:t>
      </w:r>
    </w:p>
    <w:p>
      <w:pPr>
        <w:pStyle w:val="Akapitzlist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raz poprzez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utworzenie Płockiego Forum Rozwoju Ekonomii Społecznej na rzecz upowszechniania </w:t>
        <w:br/>
        <w:t xml:space="preserve">i włączania przedsiębiorców w działania służące rozwojowi sektora ekonomii społecznej </w:t>
        <w:br/>
        <w:t>w Subregionie Płockim tj.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right="0" w:hanging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większenia zaangażowania sektora publicznego i prywatnego we współpracę z podmiotami ekonomii społecznej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right="0" w:hanging="283"/>
        <w:jc w:val="both"/>
        <w:rPr/>
      </w:pP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lang w:val="cs-CZ"/>
        </w:rPr>
        <w:t>udowania pozytywnego klimatu dla rozwoju podmiotów ekonomii społecznej i promocji Społecznie Odpowiedzialnego Biznesu przy zaangażowaniu trzech sektorów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right="0" w:hanging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odnoszenia wiedzy przedsiębiorców na temat społecznej odpowiedzialności biznesu oraz korzyści płynących ze współpracy z podmiotami ekonomii społecznej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right="0" w:hanging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pracowania i promocji katalogu dobrych praktyk w obszarze Społecznie Odpowiedzialnego Biznesu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right="0" w:hanging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kreowania pozytywnego wizerunku ekonomii społecznej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right="0" w:hanging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większenia udziału przedsiębiorców w rozwiązywaniu lokalnych problemów społecznych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right="0" w:hanging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ozwoju kompetencji organizacji pozarządowych i ich lideró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Akapitzlist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lang w:val="pl-PL"/>
        </w:rPr>
        <w:t>Do ich tworzenia i wdrażania Strony Partnerstwa powołają grupy robocze złożone ze swoich przedstawicieli.</w:t>
      </w:r>
    </w:p>
    <w:p>
      <w:pPr>
        <w:pStyle w:val="Akapitzlist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artnerstwo będzie realizowało swoje cele w oparciu o poniższe zasady:</w:t>
      </w:r>
    </w:p>
    <w:p>
      <w:pPr>
        <w:pStyle w:val="Normal"/>
        <w:numPr>
          <w:ilvl w:val="0"/>
          <w:numId w:val="7"/>
        </w:numPr>
        <w:spacing w:lineRule="auto" w:line="276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dialog i konsultacje między Stronami Partnerstwa w celu wypracowania wspólnej wizji działań,</w:t>
      </w:r>
    </w:p>
    <w:p>
      <w:pPr>
        <w:pStyle w:val="Normal"/>
        <w:numPr>
          <w:ilvl w:val="0"/>
          <w:numId w:val="7"/>
        </w:numPr>
        <w:spacing w:lineRule="auto" w:line="276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wykorzystanie potencjału, wiedzy fachowej, umiejętności i doświadczenia Stron Partnerstwa,</w:t>
      </w:r>
    </w:p>
    <w:p>
      <w:pPr>
        <w:pStyle w:val="Normal"/>
        <w:numPr>
          <w:ilvl w:val="0"/>
          <w:numId w:val="7"/>
        </w:numPr>
        <w:spacing w:lineRule="auto" w:line="276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tworzenie skutecznej i sprawnej komunikacji między Stronami Partnerstwa,</w:t>
      </w:r>
    </w:p>
    <w:p>
      <w:pPr>
        <w:pStyle w:val="Normal"/>
        <w:numPr>
          <w:ilvl w:val="0"/>
          <w:numId w:val="7"/>
        </w:numPr>
        <w:spacing w:lineRule="auto" w:line="276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otwartość i elastyczność w poszukiwaniu kompromisowych rozstrzygnięć dla rozwijania poczucia koleżeństwa, wspólnoty oraz współodpowiedzialności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numPr>
          <w:ilvl w:val="0"/>
          <w:numId w:val="8"/>
        </w:numPr>
        <w:spacing w:lineRule="auto" w:line="276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Całościową koordynacją działań w ramach Partnerstwa zajmuje się Lider Partnerstwa, w tym w szczególności: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567" w:right="-141" w:hanging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dpowiada  za przygotowanie procedur i dokumentów rekrutacyjnych Płockiego Forum Rozwoju Ekonomii Społecznej oraz rekrutację przedsiębiorców,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567" w:right="-141" w:hanging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dpowiada za realizację projektu pt. „Ośrodek Wsparcia Ekonomii Społecznej Mazowsza Płockiego”, w przypadku uzyskania dofinansowania ze środków Europejskiego Funduszu Społecznego,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567" w:right="-141" w:hanging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eprezentuje Partnerstwo na zewnątrz.</w:t>
      </w:r>
    </w:p>
    <w:p>
      <w:pPr>
        <w:pStyle w:val="Normal"/>
        <w:numPr>
          <w:ilvl w:val="0"/>
          <w:numId w:val="8"/>
        </w:numPr>
        <w:spacing w:lineRule="auto" w:line="276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Lider Partnerstwa zobowiązuje się do zapewnienia realizacji następujących działań w ramach zadań merytorycznych: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lang w:val="pl-PL"/>
        </w:rPr>
        <w:t>prowadzenia bazy Podmiotów Ekonomii Społecznej oraz Bazy Przedsiębiorców „Społecznie Odpowiedzialnych” w Subregionie Płockim,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lang w:val="pl-PL"/>
        </w:rPr>
        <w:t>promowania ekonomii społecznej wśród przedsiębiorców poprzez prowadzenie kampanii informacyjnej oraz szkoleń/spotkań na temat ekonomii społecznej,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pracowania i wydania biuletynu informacyjnego nt. ekonomii społecznej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oordynacji procesu tworzenia i działalności Klastra Ekonomii Społecznej „Mazowsze Płockie - Społecznie Odpowiedzialne”,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pracowania diagnozy kondycji organizacji pozarządowych w Subregionie Płocki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Strony Partnerstwa zobowiązują się do </w:t>
      </w:r>
      <w:r>
        <w:rPr>
          <w:bCs/>
          <w:sz w:val="22"/>
          <w:szCs w:val="22"/>
        </w:rPr>
        <w:t xml:space="preserve">aktywnego uczestnictwa i współpracy we wszystkich zadaniach związanych z tworzeniem i prowadzeniem </w:t>
      </w:r>
      <w:r>
        <w:rPr>
          <w:sz w:val="22"/>
          <w:szCs w:val="22"/>
        </w:rPr>
        <w:t xml:space="preserve">Ośrodka Wsparcia Ekonomii Społecznej  </w:t>
        <w:br/>
      </w:r>
      <w:r>
        <w:rPr>
          <w:bCs/>
          <w:sz w:val="22"/>
          <w:szCs w:val="22"/>
        </w:rPr>
        <w:t xml:space="preserve">i </w:t>
      </w:r>
      <w:r>
        <w:rPr>
          <w:sz w:val="22"/>
          <w:szCs w:val="22"/>
        </w:rPr>
        <w:t>Płockiego Forum Rozwoju Ekonomii Społecznej, przy czym Partner 1 zobowiązuje się do zapewnienia realizacji następujących działań w ramach zadań merytorycznych: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lang w:val="pl-PL"/>
        </w:rPr>
        <w:t>tworzenie warunków do animowania lokalnych przedsiębiorców z terenu Miasta Płocka,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lang w:val="pl-PL"/>
        </w:rPr>
        <w:t xml:space="preserve">współdziałanie w procesie tworzenia i działalności Klastra Ekonomii Społecznej „Mazowsze Płockie- Społecznie Odpowiedzialne”, 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lang w:val="pl-PL"/>
        </w:rPr>
        <w:t>promocja ekonomii społecznej na terenie Miasta Płocka,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lang w:val="pl-PL"/>
        </w:rPr>
        <w:t>udział w pracach powołanych grup roboczych: Podmioty Ekonomii Społecznej- Przedsiębiorcy i Podmioty Ekonomii Społecznej-Samorząd,</w:t>
      </w:r>
    </w:p>
    <w:p>
      <w:pPr>
        <w:pStyle w:val="Akapitzlist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Akapitzlist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 Partner 2 zobowiązuje się do zapewnienia realizacji następujących działań w ramach zadań merytorycznych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tworzenie warunków do animowania lokalnych przedsiębiorców z terenu Powiatu Płockiego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spółdziałanie w procesie tworzenia i działalności Klastra Ekonomii Społecznej „Mazowsze Płockie- Społecznie Odpowiedzialne”,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omocja ekonomii społecznej na terenie Powiatu Płockiego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dział w pracach powołanych grup roboczych: Podmioty Ekonomii Społecznej- Przedsiębiorcy i Podmioty Ekonomii Społecznej-Samorząd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trony Partnerstwa zobowiązują się do traktowania jako poufne wszelkie informacje i sprawy wynikłe w trakcie realizacji Partnerstwa, które mogą godzić w dobre imię którejkolwiek ze Stron Partnerstw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niejsze Porozumienie sporządzono w trzech jednobrzmiących egzemplarzach, po jednym dla każdej ze stron.</w:t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Lider Partnerstwa: </w:t>
      </w:r>
      <w:r>
        <w:rPr>
          <w:b/>
          <w:bCs/>
          <w:sz w:val="22"/>
          <w:szCs w:val="22"/>
        </w:rPr>
        <w:t>Centrum Innowacji Społeczeństwa Informacyjnego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.                               ………………………...............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(pieczęć nagłówkowa)                                                       (podpis)</w:t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ner 1: Gmina-Miasto Płock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.                                 ………………………...............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(pieczęć nagłówkowa)                                                       (podpis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ner 2: Powiat Płock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.                                 ………………………...............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(pieczęć nagłówkowa)                                                       (podpis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80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sz w:val="16"/>
      <w:szCs w:val="16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52" w:before="0" w:after="200"/>
      <w:ind w:left="720" w:right="0" w:hanging="0"/>
    </w:pPr>
    <w:rPr>
      <w:rFonts w:ascii="Cambria" w:hAnsi="Cambria" w:eastAsia="Calibri" w:cs="Times New Roman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20:02Z</dcterms:created>
  <dc:creator/>
  <dc:description/>
  <dc:language>en-US</dc:language>
  <cp:lastModifiedBy/>
  <cp:lastPrinted>2012-03-05T11:30:00Z</cp:lastPrinted>
  <dcterms:modified xsi:type="dcterms:W3CDTF">1601-01-01T00:02:05Z</dcterms:modified>
  <cp:revision>1</cp:revision>
  <dc:subject/>
  <dc:title/>
</cp:coreProperties>
</file>